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Ю.Моисее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рсианский карнава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шеломленные  глаза  Лестера  различали  марсиан,  похожих  на  маленьких розовых  безруких комариков, больших шестируких зеленых марсиан, возвышающихся над  толпой  на  20  футов,  марсиан  четырехглазых  и совсем безглазых, но со щупальцами,  вырастающими из лица; синих, черных, желтых и фиолетовых марсиан, не  говоря  уже  о  марсианах  разного оттенка анилиново-красного, вишневого и бурого цветов...»</w:t>
      </w:r>
    </w:p>
    <w:p>
      <w:pPr>
        <w:pStyle w:val="Normal"/>
        <w:jc w:val="right"/>
        <w:rPr/>
      </w:pPr>
      <w:r>
        <w:rPr>
          <w:i/>
        </w:rPr>
        <w:t>(Э. Гамильтон, «Невероятный мир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  <w:t>ВЫ, ВОЗМОЖНО, ПОМНИТЕ ЭТОТ ШУТЛИВЫЙ РАССКАЗ АМЕРИКАНСКОГО ПИСАТЕЛЯ ЭДМОНДА ГАМИЛЬТОНА,  ОПУБЛИКОВАННЫЙ  В  ПЕРВОМ  НОМЕРЕ  «ЮТа»  ЗА 1956 ГОД. ЕГО ГЕРОЙ, ПРИЛЕТЕВ  НА  МАРС,  ОБНАРУЖИЛ ТАМ СРАЗУ ВСЕ «ТИПЫ» МАРСИАН, КАКИЕ ТОЛЬКО БЫЛИ ПРИДУМАНЫ НА ЗЕМЛЕ ПИСАТЕЛЯМИ-ФАНТАСТАМИ. И  КОГДА  СПЕЦИАЛЬНО  ДЛЯ УЧАСТНИКОВ «ФАКУЛЬТЕТА «ЗАВТРА», ЗАГЛЯДЫВАЮЩИХ В БУДУЩЕЕ,  ГОТОВЯЩИХСЯ  К  КОСМИЧЕСКИМ  ПОЛЕТАМ, УСТРАИВАЛАСЬ ЭТА ПЕРВАЯ В МИРЕ ФАНТАСТИЧЕСКАЯ ПРЕСС-КОНФЕРЕНЦИЯ, КОРРЕСПОНДЕНТУ «ЮТа» ПРЕЖДЕ ВСЕГО ВСПОМНИЛСЯ РАССКАЗ «НЕВЕРОЯТНЫЙ МИР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 огромном зале волновались привычные ко всему корреспонденты, волновались школьники  и  студенты, маститые ученые. Даже космонавты. И это понятно. Шутка ли,  впервые  на  научную  конференцию  должны  были  прийти  марсиане — герои произведений лучших писателей-фантастов. А так как люди уже научились изменять течение  пространства  и  времени, то на встречу пришли сразу четыре писателя, жившие  в  разное  время,  —  и  Герберт Уэллс, и Алексей Толстой, и Александр Богданов, и Рей Дуглас Брэдбери!..</w:t>
      </w:r>
    </w:p>
    <w:p>
      <w:pPr>
        <w:pStyle w:val="Normal"/>
        <w:ind w:firstLine="570"/>
        <w:jc w:val="both"/>
        <w:rPr/>
      </w:pPr>
      <w:r>
        <w:rPr/>
        <w:t>И  вот край неба за высотными зданиями прочертила зловещая зеленая полоса, послышался глухой удар, и не успел утихнуть занявшийся было пожар, как к месту пресс-конференции понеслись,  извергая  из  суставов  клубы  зеленого  дыма, огромные  треножники  из  блестящего  металла  с  длинными гибкими щупальцами, похожие  на  взбесившиеся  складные  стулья.  С  торжествующим  ревом: «Элу... элу...», приветственно размахивая генераторами тепловых лучей, они построились в ряд на бульваре, их длинные ноги сложились, и боевые башни сели на землю. Со звоном  откинулись  крышки,  и  из  них с трудом вылезли круглые туши марсиан, каждый  величиной  с  медведя.  Разглядев  встречающих,  просияли  их огромные пристальные  глаза  над треугольным ртом с выступающей верхней и клинообразной нижней губой. Известнейшие писатели-фантасты во главе с несколько смущенным Г. Уэллсом,  когда-то  так  испортившим  марсианам репутацию своим романом «Война миров»,  подхватили  их под щупальца и проводили в антигравитационные боксы, а чтобы  марсиане  Уэллса  чувствовали  себя  совсем  как дома, подарили им свои лучшие книги с растроганными автографами.</w:t>
      </w:r>
    </w:p>
    <w:p>
      <w:pPr>
        <w:pStyle w:val="Normal"/>
        <w:ind w:firstLine="570"/>
        <w:jc w:val="both"/>
        <w:rPr/>
      </w:pPr>
      <w:r>
        <w:rPr/>
        <w:t>А  среди  деревьев  уже  вырастали  огромные  песчаные  корабли,  где  под разноцветными  вымпелами  стояли  марсиане  в  масках  с серебряными лицами, с голубыми звездами вместо глаз, с лепными ушами из золота и рубиновыми губами.</w:t>
      </w:r>
    </w:p>
    <w:p>
      <w:pPr>
        <w:pStyle w:val="Normal"/>
        <w:ind w:firstLine="570"/>
        <w:jc w:val="both"/>
        <w:rPr/>
      </w:pPr>
      <w:r>
        <w:rPr/>
        <w:t>И,  плавно  рассекая  воздух,  мерцая бесчисленными зелеными бриллиантами, сверкая фасеточными   рубиновыми   глазами,   подошла   машина,  похожая  на желто-зеленого  богомола. Шесть ее ног ступали с легкостью моросящего дождя, а с  седла  машины глазами цвета расплавленного золота смотрел марсианин. Он был словно  призрачная  призма,  которая  ловит  и  излучает  свет  далеких миров. Марсианин соскользнул на землю. Рей Дуглас Брэдбери взволнованно протянул руку герою  одного  из  лучших  своих  рассказов  —  «Ночная  встреча».  Но руки не соприкоснулись  —  они  растворились,  точно  сквозь  туман прошли одна сквозь другую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ерт побери! — изумленно воскликнул писател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илы небесные! — потрясенно отступил марсианин...</w:t>
      </w:r>
    </w:p>
    <w:p>
      <w:pPr>
        <w:pStyle w:val="Normal"/>
        <w:ind w:firstLine="570"/>
        <w:jc w:val="both"/>
        <w:rPr/>
      </w:pPr>
      <w:r>
        <w:rPr/>
        <w:t>Но так как фантасты народ закаленный и привыкший к чудесам, то марсиан Рея Брэдбери сравнительно хладнокровно проводили в зал.</w:t>
      </w:r>
    </w:p>
    <w:p>
      <w:pPr>
        <w:pStyle w:val="Normal"/>
        <w:ind w:firstLine="570"/>
        <w:jc w:val="both"/>
        <w:rPr/>
      </w:pPr>
      <w:r>
        <w:rPr/>
        <w:t>А  тем  временем  на  лужайке бесшумно приземлился этеронеф — почти шар со сглаженным  сегментом внизу, на манер поставленного колумбова яйца из алюминия и стекла. Минус-материя, накопленная в резервуарах, придала ему невесомость, а двигался  он  за  счет  распада радиирующих веществ, ускоренного в сотни тысяч раз.  Из  него  вышли  стройные,  юношески  гибкие  фигуры с непропорционально большими  головами.  Приблизился  их  командир, инженер Мэнни, и снял защитную маску.  Его  глаза  были  чудовищно  велики, со зрачками, расширенными даже по сравнению  с  глазами.  Возникло  впечатление крайней оригинальности, пожалуй, уродства,  но  не карикатуры. Инженер и его товарищи произнесли несколько слов по-русски  и,  закрывая  глаза  от  вспышек  фоторепортерских блицев, прошли в специально затемненную ложу в сопровождении писателя Александра Богданова.</w:t>
      </w:r>
    </w:p>
    <w:p>
      <w:pPr>
        <w:pStyle w:val="Normal"/>
        <w:ind w:firstLine="570"/>
        <w:jc w:val="both"/>
        <w:rPr/>
      </w:pPr>
      <w:r>
        <w:rPr/>
        <w:t>Словно  большая  птица,  пошел  на  посадку  летучий  корабль,  похожий на гигантского  жука  с  тремя  парами  крыльев. Из него медленно вышла худенькая женщина  с  бело-голубоватым удлиненным лицом. Немного приподнятый нос, слегка удлиненный   рот  были  по-детски  нежны,  а  пепельные  глаза  взволнованы  и встревожены.  И  в  сердцах  землян словно зазвучал далекий голос, повторяющий печально на неземном языке: «Где ты, где ты, Сын Неба, вернись!..»</w:t>
      </w:r>
    </w:p>
    <w:p>
      <w:pPr>
        <w:pStyle w:val="Normal"/>
        <w:ind w:firstLine="570"/>
        <w:jc w:val="both"/>
        <w:rPr/>
      </w:pPr>
      <w:r>
        <w:rPr/>
        <w:t>Ну,   конечно   же,  каждый  фантаст,  каждый  истый  любитель  фантастики прозакладывал  бы свою душу черту, чтобы очутиться в этом зале, когда начались выступления марсиан.</w:t>
      </w:r>
    </w:p>
    <w:p>
      <w:pPr>
        <w:pStyle w:val="Normal"/>
        <w:ind w:firstLine="570"/>
        <w:jc w:val="both"/>
        <w:rPr/>
      </w:pPr>
      <w:r>
        <w:rPr/>
        <w:t>Первым  выступил  владелец боевого треножника. И люди невольно вздрогнули, когда, усиленный микрофонами, раздался его глухой низкий голос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огда-то  мы  пытались  завоевать  Землю,  пока не поняли, что, заплатив биллионами жизней, человек купил право жизни на Земле, и это право принадлежит ему  вопреки  всем  пришельцам.  И оно осталось бы за вами, будь мы, марсиане, даже  в  десять  раз  более  могущественны.  Ибо человек не живет и не умирает напрасно.</w:t>
      </w:r>
    </w:p>
    <w:p>
      <w:pPr>
        <w:pStyle w:val="Normal"/>
        <w:ind w:firstLine="570"/>
        <w:jc w:val="both"/>
        <w:rPr/>
      </w:pPr>
      <w:r>
        <w:rPr/>
        <w:t>Встал Глава марсиан, так и не снявший маск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ли  вы  попадете  на  Марс, то наслаждайтесь им и не требуйте от него, чтобы он стал иным. И умейте жить с природой в согласии, в ладу, как умели это мы.</w:t>
      </w:r>
    </w:p>
    <w:p>
      <w:pPr>
        <w:pStyle w:val="Normal"/>
        <w:ind w:firstLine="570"/>
        <w:jc w:val="both"/>
        <w:rPr/>
      </w:pPr>
      <w:r>
        <w:rPr/>
        <w:t>Мягким и выразительным голосом сказал инженер Мэнн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ы  ждем  посланцев  с Земли. Они должны быть живой связью между нашим и земным  человечеством,  чтобы  ознакомиться  с  нашим  строем  жизни  и  ближе познакомить марсиан с земным.</w:t>
      </w:r>
    </w:p>
    <w:p>
      <w:pPr>
        <w:pStyle w:val="Normal"/>
        <w:ind w:firstLine="570"/>
        <w:jc w:val="both"/>
        <w:rPr/>
      </w:pPr>
      <w:r>
        <w:rPr/>
        <w:t>Вышел седой морщинистый инженер Гор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ы  видели, земляне, вас в бою, мы снова научились у вас любить жизнь, и мы надеемся на вас, сильную расу с горячей кровью.</w:t>
      </w:r>
    </w:p>
    <w:p>
      <w:pPr>
        <w:pStyle w:val="Normal"/>
        <w:ind w:firstLine="570"/>
        <w:jc w:val="both"/>
        <w:rPr/>
      </w:pPr>
      <w:r>
        <w:rPr/>
        <w:t>К  сожалению,  по  чисто  техническим  причинам пресс-конференцию пришлось прервать.  Писатели-фантасты,  как  правило,  не  слишком-то  уважающие точные науки,  колдуя  над Генератором Времени, не справились с ним, когда золотистая ночная  бабочка  нечаянно  замкнула  ток,  и  марсиане были вынуждены поспешно улете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right"/>
        <w:rPr/>
      </w:pPr>
      <w:r>
        <w:rPr>
          <w:i/>
        </w:rPr>
        <w:t>Репортаж с пресс-конференции вел специальный корреспондент «ЮТа»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5:00Z</dcterms:created>
  <dc:creator>Игорь</dc:creator>
  <dc:description/>
  <cp:keywords/>
  <dc:language>en-US</dc:language>
  <cp:lastModifiedBy>Игорь</cp:lastModifiedBy>
  <dcterms:modified xsi:type="dcterms:W3CDTF">2007-12-31T10:46:00Z</dcterms:modified>
  <cp:revision>4</cp:revision>
  <dc:subject/>
  <dc:title>Ю</dc:title>
</cp:coreProperties>
</file>